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1549266067"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750240501"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2113786220"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444075784"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